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it Pl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b/>
          <w:sz w:val="24"/>
          <w:szCs w:val="24"/>
        </w:rPr>
        <w:t>Logistics Information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rade Level: Well, ideally it would be a freshman course, but the way our school system is set up its is an 11-12 grade class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urse Name: Physic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nstructor: Matthew Shul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Background Information</w:t>
      </w:r>
      <w:r>
        <w:rPr>
          <w:sz w:val="24"/>
          <w:szCs w:val="24"/>
        </w:rPr>
        <w:t xml:space="preserve">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My classroom has those (mostly) highly motivated students. They are the ones who actively want to learn (for the most part) and will engage in at least a little bit of discussion. 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nit Name:  </w:t>
        <w:tab/>
        <w:t>Current, Voltage and resistance</w:t>
        <w:tab/>
        <w:tab/>
        <w:tab/>
        <w:t>Approximate Length: 8-10 day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during Understanding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ent is related to voltage via resistan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derstanding voltage drops across a resist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sential Question(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ich way do the electrons really flow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oes the voltage drop to zero across a loop even if there is no resistor in the circuit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, if electrons flow at a very slow speed, is current an almost instantaneous thing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tent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hms law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rvous system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C circuit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rchoff’s rule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kill(s):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 is produced by a flowing current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re and contrast how parallel and series circuits work and their differences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pply Ohm’s Law and Kirchoff’s Rule and know the difference between the two. 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sessment(s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lab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ne large test at the end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ily quick questions at the beginning of clas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ditional Resource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Textbook, </w:t>
            </w: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http://www.teachertube.com/viewVideo.php?video_id=15893</w:t>
              </w:r>
            </w:hyperlink>
            <w:r>
              <w:rPr>
                <w:b/>
                <w:sz w:val="24"/>
                <w:szCs w:val="24"/>
              </w:rPr>
              <w:t xml:space="preserve">, a vandegraff generator, hopfully a tesla coil, and maybe a video of a “singing” tesla coil such as this </w:t>
            </w:r>
            <w:hyperlink r:id="rId3">
              <w:r>
                <w:rPr>
                  <w:rStyle w:val="InternetLink"/>
                  <w:b/>
                  <w:sz w:val="24"/>
                  <w:szCs w:val="24"/>
                </w:rPr>
                <w:t>http://www.youtube.com/watch?v=Opf5jIukSBM</w:t>
              </w:r>
            </w:hyperlink>
            <w:r>
              <w:rPr>
                <w:b/>
                <w:sz w:val="24"/>
                <w:szCs w:val="24"/>
              </w:rPr>
              <w:t xml:space="preserve"> if I can work it into the plan, its more of a fun thing rather than educational so it may not work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ily Lesson Plan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One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</w:t>
            </w:r>
            <w:r>
              <w:rPr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 xml:space="preserve">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ngage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’s a nice introduction to electricity and a nice lead in to Ohm’s law which will be discussed tomorrow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minutes with teachertube video and discussion afterward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 visually explain the differenece between Voltage and Current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ndegraff Generator and Tesla Coil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next days evaluatio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Two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ese daily questions will make sure that students are understanding what was covered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correct answer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is is hopefully going to be the longest lecture that I have. It will include all about Ohms Law. Include fire hose example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next days evaluatio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Three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Playing with Circuits” and setting up both a series and parallel circuit properly for tomorrow’s lab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next days evaluatio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Four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ore: Lab 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omething involving voltage drops over series and parallel circuits. It will be inquiry based upon what was taught and learned yesterday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 report due after the weekend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Five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xplore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rchoffs rules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next days evaluatio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Six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gag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charging a battey. How does this work?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ed on next days evaluatio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Seven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ing able to apply the Knowledge gained from earlier lessons to the Nervous System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 day’s evaluation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Eight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minutes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lain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lding a charge in a circuit that is cut off from a power suppl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-C Circuit Lab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port that is due 2 days after the exam.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Nine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te: Review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 order to prepare my students for the assessment that will be the following day we will have an in class review session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ire period, Students help each other out mainly, and if I need to I will step in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/A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290"/>
        <w:gridCol w:w="3289"/>
        <w:gridCol w:w="3290"/>
      </w:tblGrid>
      <w:tr>
        <w:trPr/>
        <w:tc>
          <w:tcPr>
            <w:tcW w:w="13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y Ten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hase of the Lesson –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ngage           Explore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xplain          Elaborate          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son/Rationale for this Activity OR Goal for this Activity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tion of Learning Activity (include approximate time allocation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e of Student Understanding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t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/assessment class period lawn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64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ame: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tube.com/viewVideo.php?video_id=15893" TargetMode="External"/><Relationship Id="rId3" Type="http://schemas.openxmlformats.org/officeDocument/2006/relationships/hyperlink" Target="http://www.youtube.com/watch?v=Opf5jIukSB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0:57:00Z</dcterms:created>
  <dc:creator>L-Net</dc:creator>
  <dc:description/>
  <cp:keywords/>
  <dc:language>en-US</dc:language>
  <cp:lastModifiedBy>Matthew Shultz</cp:lastModifiedBy>
  <dcterms:modified xsi:type="dcterms:W3CDTF">2010-05-17T01:22:00Z</dcterms:modified>
  <cp:revision>13</cp:revision>
  <dc:subject/>
  <dc:title>Unit Name:  </dc:title>
</cp:coreProperties>
</file>